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right" w:pos="5220" w:leader="none"/>
          <w:tab w:val="left" w:pos="5580" w:leader="none"/>
        </w:tabs>
        <w:spacing w:before="12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635</wp:posOffset>
                </wp:positionV>
                <wp:extent cx="352044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0440" cy="4572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f" o:allowincell="f" style="position:absolute;margin-left:-3.6pt;margin-top:0pt;width:277.15pt;height:35.95pt;mso-wrap-style:none;v-text-anchor:middle">
                <v:fill o:detectmouseclick="t" type="solid" color2="#15151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74720</wp:posOffset>
                </wp:positionH>
                <wp:positionV relativeFrom="paragraph">
                  <wp:posOffset>635</wp:posOffset>
                </wp:positionV>
                <wp:extent cx="338328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4572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273.6pt;margin-top:0pt;width:266.35pt;height:35.95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color w:val="808080"/>
          <w:sz w:val="48"/>
          <w:lang w:val="en-US" w:eastAsia="en-US"/>
        </w:rPr>
        <w:tab/>
      </w:r>
      <w:r>
        <w:rPr>
          <w:b/>
          <w:color w:val="808080"/>
          <w:sz w:val="48"/>
        </w:rPr>
        <w:t>Lesson 17 - Handout 2</w:t>
      </w:r>
      <w:r>
        <w:rPr>
          <w:b/>
          <w:i/>
          <w:color w:val="FFFFFF"/>
          <w:sz w:val="48"/>
        </w:rPr>
        <w:t xml:space="preserve"> </w:t>
        <w:tab/>
        <w:t xml:space="preserve"> Formatting Tables</w:t>
      </w:r>
    </w:p>
    <w:p>
      <w:pPr>
        <w:pStyle w:val="Normal"/>
        <w:rPr>
          <w:b/>
          <w:b/>
          <w:i/>
          <w:i/>
          <w:color w:val="FFFFFF"/>
          <w:sz w:val="48"/>
        </w:rPr>
      </w:pPr>
      <w:r>
        <w:rPr>
          <w:b/>
          <w:i/>
          <w:color w:val="FFFFFF"/>
          <w:sz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nstruction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1. </w:t>
        <w:tab/>
        <w:t>Put borders around all of the cells in the tab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2. </w:t>
        <w:tab/>
        <w:t>Make the headings bol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3. </w:t>
        <w:tab/>
        <w:t>Make all the last names bol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4. </w:t>
        <w:tab/>
        <w:t>Centre all of the phone number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5. </w:t>
        <w:tab/>
        <w:t>Make the Address column wider so the addresses fit on one lin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6. </w:t>
        <w:tab/>
        <w:t>Insert a City column before the Phone Number colum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7. </w:t>
        <w:tab/>
        <w:t>All of the people live in Ottawa. Type Ottawa in the City colum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8. </w:t>
        <w:tab/>
        <w:t>Add a Postal Code column after the City colum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9. </w:t>
        <w:tab/>
        <w:t xml:space="preserve">Type the following postal codes: Chi – K5B 1R1, Gerald – K0S 4X2, </w:t>
        <w:br/>
        <w:t>Ben – K0A 2T1, Manuel – K0S 3T8, Tina – K7V 3S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10. </w:t>
        <w:tab/>
        <w:t>Insert a row to add Pierre Azar to the table. The names should be in alphabetical ord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11. </w:t>
        <w:tab/>
        <w:t>Type Pierre’s 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 xml:space="preserve">Azar </w:t>
        <w:tab/>
        <w:tab/>
        <w:t xml:space="preserve">Pierre </w:t>
        <w:tab/>
        <w:t xml:space="preserve">15 Woodridge Cr. </w:t>
        <w:tab/>
        <w:t xml:space="preserve">Nepean </w:t>
        <w:tab/>
        <w:t>749-234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12. </w:t>
        <w:tab/>
        <w:t>Insert the following names in the table in alphabetical ord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 xml:space="preserve">Gratton </w:t>
        <w:tab/>
        <w:t xml:space="preserve">Marie </w:t>
        <w:tab/>
        <w:t xml:space="preserve">2453 Kent Ave. </w:t>
        <w:tab/>
        <w:tab/>
        <w:t xml:space="preserve">Ottawa </w:t>
        <w:tab/>
        <w:t>643-276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 xml:space="preserve">Dana </w:t>
        <w:tab/>
        <w:tab/>
        <w:t xml:space="preserve">Walid </w:t>
        <w:tab/>
        <w:t xml:space="preserve">167 Aspen Way </w:t>
        <w:tab/>
        <w:tab/>
        <w:t xml:space="preserve">Orleans </w:t>
        <w:tab/>
        <w:t>837-875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 xml:space="preserve">Tessier </w:t>
        <w:tab/>
        <w:t xml:space="preserve">Jean </w:t>
        <w:tab/>
        <w:tab/>
        <w:t xml:space="preserve">873 Emperor Ave. </w:t>
        <w:tab/>
        <w:t xml:space="preserve">Nepean </w:t>
        <w:tab/>
        <w:t>756-925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 xml:space="preserve">Tennant </w:t>
        <w:tab/>
        <w:t xml:space="preserve">Ivan </w:t>
        <w:tab/>
        <w:tab/>
        <w:t xml:space="preserve">7545 Carson Road </w:t>
        <w:tab/>
        <w:t xml:space="preserve">Ottawa </w:t>
        <w:tab/>
        <w:t>753-875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</w:rPr>
        <w:t xml:space="preserve">13. </w:t>
        <w:tab/>
        <w:t>Delete Gerald Chen from the tabl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2520"/>
        <w:gridCol w:w="2520"/>
      </w:tblGrid>
      <w:tr>
        <w:trPr/>
        <w:tc>
          <w:tcPr>
            <w:tcW w:w="25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st Nam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irst Nam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ddre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hone Number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e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i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A Meadowlands Driv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65-8795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e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eral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7 James Crt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72-3542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ee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4 Main St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1-2387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odriguez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nue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8 Pearson Ave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3-7855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an Walrave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in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2 Cedarbank Roa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4-987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8640"/>
        <w:tab w:val="center" w:pos="4320" w:leader="none"/>
        <w:tab w:val="right" w:pos="10800" w:leader="none"/>
      </w:tabs>
      <w:spacing w:before="120" w:after="0"/>
      <w:rPr>
        <w:sz w:val="20"/>
      </w:rPr>
    </w:pPr>
    <w:r>
      <w:rPr>
        <w:sz w:val="20"/>
      </w:rPr>
      <w:t>CONNECT, Canada’s Resource Publication on Technology and Adult Literacy</w:t>
      <w:tab/>
      <w:t>Volume 5, Issue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5760" w:leader="none"/>
        <w:tab w:val="right" w:pos="8640" w:leader="none"/>
      </w:tabs>
      <w:rPr>
        <w:b/>
        <w:b/>
        <w:i/>
        <w:i/>
        <w:color w:val="008080"/>
        <w:sz w:val="6"/>
      </w:rPr>
    </w:pPr>
    <w:r>
      <w:rPr>
        <w:b/>
        <w:i/>
        <w:color w:val="008080"/>
        <w:sz w:val="6"/>
      </w:rPr>
    </w:r>
  </w:p>
  <w:p>
    <w:pPr>
      <w:pStyle w:val="Header"/>
      <w:tabs>
        <w:tab w:val="clear" w:pos="4320"/>
        <w:tab w:val="center" w:pos="5760" w:leader="none"/>
        <w:tab w:val="right" w:pos="8640" w:leader="none"/>
      </w:tabs>
      <w:rPr>
        <w:b/>
        <w:b/>
        <w:i/>
        <w:i/>
        <w:color w:val="008080"/>
        <w:sz w:val="72"/>
      </w:rPr>
    </w:pPr>
    <w:r>
      <w:rPr>
        <w:b/>
        <w:i/>
        <w:color w:val="008080"/>
        <w:sz w:val="7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NoIndent">
    <w:name w:val="Base No Indent"/>
    <w:basedOn w:val="Normal"/>
    <w:qFormat/>
    <w:pPr>
      <w:tabs>
        <w:tab w:val="clear" w:pos="720"/>
        <w:tab w:val="left" w:pos="2" w:leader="none"/>
        <w:tab w:val="left" w:pos="72" w:leader="none"/>
        <w:tab w:val="left" w:pos="10008" w:leader="none"/>
        <w:tab w:val="left" w:pos="10224" w:leader="none"/>
      </w:tabs>
    </w:pPr>
    <w:rPr>
      <w:rFonts w:ascii="Times New Roman" w:hAnsi="Times New Roman" w:eastAsia="Times New Roman" w:cs="Times New Roman"/>
      <w:sz w:val="22"/>
    </w:rPr>
  </w:style>
  <w:style w:type="paragraph" w:styleId="SaturdaySubTitle">
    <w:name w:val="Saturday SubTitle"/>
    <w:basedOn w:val="Normal"/>
    <w:next w:val="Normal"/>
    <w:qFormat/>
    <w:pPr>
      <w:tabs>
        <w:tab w:val="clear" w:pos="720"/>
        <w:tab w:val="left" w:pos="-25856" w:leader="none"/>
        <w:tab w:val="left" w:pos="-24144" w:leader="none"/>
        <w:tab w:val="left" w:pos="2" w:leader="none"/>
        <w:tab w:val="left" w:pos="9988" w:leader="none"/>
        <w:tab w:val="left" w:pos="16512" w:leader="none"/>
      </w:tabs>
    </w:pPr>
    <w:rPr>
      <w:rFonts w:ascii="Times New Roman" w:hAnsi="Times New Roman" w:eastAsia="Times New Roman" w:cs="Times New Roman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9:23:00Z</dcterms:created>
  <dc:creator>Diane McCargar</dc:creator>
  <dc:description/>
  <cp:keywords/>
  <dc:language>en-US</dc:language>
  <cp:lastModifiedBy>Student</cp:lastModifiedBy>
  <cp:lastPrinted>2003-07-31T15:04:00Z</cp:lastPrinted>
  <dcterms:modified xsi:type="dcterms:W3CDTF">2012-11-30T19:23:00Z</dcterms:modified>
  <cp:revision>2</cp:revision>
  <dc:subject/>
  <dc:title>This volume of the CONNECT will contain lesson plans that integrate literacy tasks with basic word processing skills</dc:title>
</cp:coreProperties>
</file>